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180" w:right="-185" w:firstLine="18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Содержание</w:t>
      </w:r>
    </w:p>
    <w:p>
      <w:pPr>
        <w:pStyle w:val="Normal"/>
        <w:shd w:fill="FFFFFF" w:val="clear"/>
        <w:autoSpaceDE w:val="false"/>
        <w:ind w:left="-180" w:right="-185"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36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  <w:gridCol w:w="851"/>
      </w:tblGrid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ведение …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ind w:left="277" w:hanging="27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 Геологическая характеристика Даниловского нефтяного месторождения 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firstLine="30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 Общие сведения о месторождении 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51" w:first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2 Геологическая характеристика месторождения 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3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first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3 Свойства продуктивных отложений 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5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hanging="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 Технико-технологический раздел 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7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firstLine="343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.1 Техническая характеристика насоса У8-6 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7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firstLine="343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.2 Конструкция и принцип работы насоса У8-6 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8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firstLine="343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.3 Расчет элементов бурового насоса У8-6МА2 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1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firstLine="749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.3.1 Расчет элементов клапанной коробки 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1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firstLine="749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.3.2 Расчет штока ……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4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firstLine="749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.3.3 Расчет параметров клапана 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6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firstLine="749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.3.4 Расчет тарели на прочность 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1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firstLine="329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.4 Ремонт монтаж и сервисное обслуживание 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3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firstLine="763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.4.1 Монтаж бурового насоса 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3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firstLine="763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.4.2 Техническое обслуживание бурового насоса 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8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firstLine="763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.4.3 Ремонт бурового насоса 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2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72" w:hanging="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 Безопасность и экологичность работы 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4</w:t>
            </w:r>
          </w:p>
        </w:tc>
      </w:tr>
      <w:tr>
        <w:trPr>
          <w:trHeight w:val="454" w:hRule="exac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202" w:firstLine="213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.1 Расчет системы местного освещения 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4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202" w:firstLine="213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.2 Расчет системы общего освещения 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6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360"/>
              <w:ind w:left="202" w:firstLine="213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.3 Расчет системы зануления 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7</w:t>
            </w:r>
          </w:p>
        </w:tc>
      </w:tr>
      <w:tr>
        <w:trPr>
          <w:trHeight w:val="472" w:hRule="atLeast"/>
        </w:trPr>
        <w:tc>
          <w:tcPr>
            <w:tcW w:w="8885" w:type="dxa"/>
            <w:tcBorders/>
          </w:tcPr>
          <w:p>
            <w:pPr>
              <w:pStyle w:val="Normal"/>
              <w:ind w:left="562" w:hanging="143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3.4 Пределы допустимого сброса загрязняющих веществ в водоем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0</w:t>
            </w:r>
          </w:p>
        </w:tc>
      </w:tr>
      <w:tr>
        <w:trPr>
          <w:trHeight w:val="870" w:hRule="atLeast"/>
        </w:trPr>
        <w:tc>
          <w:tcPr>
            <w:tcW w:w="8885" w:type="dxa"/>
            <w:tcBorders/>
          </w:tcPr>
          <w:p>
            <w:pPr>
              <w:pStyle w:val="Normal"/>
              <w:ind w:left="562" w:hanging="143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.5 Оценка зон теплового воздействия  при горении зданий и других промышленных объектов 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1</w:t>
            </w:r>
          </w:p>
        </w:tc>
      </w:tr>
    </w:tbl>
    <w:p>
      <w:pPr>
        <w:pStyle w:val="Normal"/>
        <w:shd w:fill="FFFFFF" w:val="clear"/>
        <w:autoSpaceDE w:val="false"/>
        <w:ind w:left="-180" w:right="-185"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3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01"/>
    <w:family w:val="swiss"/>
    <w:pitch w:val="variable"/>
  </w:font>
  <w:font w:name="GOST type B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OST type B" w:hAnsi="GOST type B" w:cs="GOST type B"/>
        <w:lang w:val="ru-RU" w:eastAsia="en-US"/>
      </w:rPr>
    </w:pPr>
    <w:r>
      <w:rPr>
        <w:rFonts w:cs="GOST type B" w:ascii="GOST type B" w:hAnsi="GOST type B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3375</wp:posOffset>
              </wp:positionH>
              <wp:positionV relativeFrom="paragraph">
                <wp:posOffset>-1006475</wp:posOffset>
              </wp:positionV>
              <wp:extent cx="6587490" cy="1405255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405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6.25pt;margin-top:-79.25pt;width:518.65pt;height:110.6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0995</wp:posOffset>
              </wp:positionH>
              <wp:positionV relativeFrom="paragraph">
                <wp:posOffset>-1007745</wp:posOffset>
              </wp:positionV>
              <wp:extent cx="6584315" cy="1411605"/>
              <wp:effectExtent l="14605" t="14605" r="14605" b="825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4400" cy="1411560"/>
                        <a:chOff x="0" y="0"/>
                        <a:chExt cx="6584400" cy="1411560"/>
                      </a:xfrm>
                    </wpg:grpSpPr>
                    <wpg:grpSp>
                      <wpg:cNvGrpSpPr/>
                      <wpg:grpSpPr>
                        <a:xfrm>
                          <a:off x="2311560" y="0"/>
                          <a:ext cx="4272840" cy="1405080"/>
                        </a:xfrm>
                      </wpg:grpSpPr>
                      <wpg:grpSp>
                        <wpg:cNvGrpSpPr/>
                        <wpg:grpSpPr>
                          <a:xfrm>
                            <a:off x="2487600" y="523800"/>
                            <a:ext cx="1784520" cy="3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0"/>
                              <a:ext cx="5320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560" y="0"/>
                              <a:ext cx="53136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0"/>
                              <a:ext cx="70992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177840"/>
                              <a:ext cx="53136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174600"/>
                              <a:ext cx="70992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1800"/>
                              <a:ext cx="532080" cy="176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712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7480" y="360"/>
                                <a:ext cx="17712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4960" y="0"/>
                                <a:ext cx="17712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92280" y="878040"/>
                            <a:ext cx="178056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Д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Кафедра «ТиОППАПК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7760"/>
                            <a:ext cx="2492280" cy="87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ическое обслуживание и ремонт насоса У8-6 в условиях Даниловского нефтяного месторождения с расчетом механической ч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чет по практик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7284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 150000.00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520"/>
                          <a:ext cx="2314080" cy="1409040"/>
                        </a:xfrm>
                      </wpg:grpSpPr>
                      <wpg:grpSp>
                        <wpg:cNvGrpSpPr/>
                        <wpg:grpSpPr>
                          <a:xfrm>
                            <a:off x="1800" y="360000"/>
                            <a:ext cx="2311920" cy="104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560" cy="17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876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1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pacing w:val="-8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eastAsia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4080" y="0"/>
                                <a:ext cx="81864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120" y="0"/>
                                <a:ext cx="35568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2360" y="0"/>
                                <a:ext cx="53352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>Подп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bidi="ar-SA" w:val="ru-RU" w:eastAsia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5880" y="0"/>
                                <a:ext cx="35568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eastAsia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1800"/>
                              <a:ext cx="2311920" cy="86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2310120" cy="85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940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2640" y="720"/>
                                    <a:ext cx="8186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eastAsia="en-US" w:bidi="ar-SA"/>
                                        </w:rPr>
                                        <w:t>.ФИО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44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57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pacing w:val="-4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eastAsia="en-US" w:bidi="ar-SA"/>
                                        </w:rPr>
                                        <w:t>Разраб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0560" y="720"/>
                                    <a:ext cx="53352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720"/>
                                    <a:ext cx="35640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173520"/>
                                  <a:ext cx="230940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2640" y="360"/>
                                    <a:ext cx="81864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Arial Narrow" w:hAnsi="Arial Narrow" w:eastAsia="Times New Roman" w:cs="Arial Narrow"/>
                                          <w:color w:val="auto"/>
                                          <w:lang w:val="ru-RU" w:eastAsia="ru-RU" w:bidi="ar-SA"/>
                                        </w:rPr>
                                        <w:t>Шевченко В.Н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444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57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eastAsia="en-US" w:bidi="ar-SA"/>
                                        </w:rPr>
                                        <w:t>Пров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0560" y="360"/>
                                    <a:ext cx="53352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360"/>
                                    <a:ext cx="35640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346320"/>
                                  <a:ext cx="230940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2640" y="360"/>
                                    <a:ext cx="81864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444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0560" y="360"/>
                                    <a:ext cx="53352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360"/>
                                    <a:ext cx="35640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515160"/>
                                  <a:ext cx="230940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2640" y="0"/>
                                    <a:ext cx="8186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одлесный Д.С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44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57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eastAsia="ru-RU" w:bidi="ar-SA"/>
                                        </w:rPr>
                                        <w:t>Н. контр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sz w:val="18"/>
                                          <w:szCs w:val="20"/>
                                          <w:rFonts w:eastAsia="Times New Roman" w:ascii="ГОСТ тип А;Arial" w:hAnsi="ГОСТ тип А;Arial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0560" y="0"/>
                                    <a:ext cx="53352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0"/>
                                    <a:ext cx="35640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686520"/>
                                  <a:ext cx="230940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2640" y="0"/>
                                    <a:ext cx="8186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ахомов В.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44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57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eastAsia="en-US" w:bidi="ar-SA"/>
                                        </w:rPr>
                                        <w:t>Утв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0560" y="0"/>
                                    <a:ext cx="53352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0"/>
                                    <a:ext cx="35640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95588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228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56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311920" cy="35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6480"/>
                              <a:ext cx="2311560" cy="34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73880"/>
                                <a:ext cx="231156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876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3720" y="0"/>
                                  <a:ext cx="81864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60" y="0"/>
                                  <a:ext cx="355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2360" y="0"/>
                                  <a:ext cx="53352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5880" y="0"/>
                                  <a:ext cx="355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1156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876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3720" y="0"/>
                                  <a:ext cx="81864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60" y="0"/>
                                  <a:ext cx="355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2360" y="0"/>
                                  <a:ext cx="53352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5880" y="0"/>
                                  <a:ext cx="355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22360" y="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648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.85pt;margin-top:-79.35pt;width:518.5pt;height:111.1pt" coordorigin="-537,-1587" coordsize="10370,2222">
              <v:group id="shape_0" style="position:absolute;left:3103;top:-1587;width:6729;height:2213">
                <v:group id="shape_0" style="position:absolute;left:7021;top:-762;width:2810;height:56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026;top:-762;width:83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Лит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869;top:-762;width:836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8713;top:-762;width:111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874;top:-482;width:836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8713;top:-487;width:1117;height:2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7021;top:-476;width:838;height:276">
                    <v:shape id="shape_0" fillcolor="white" stroked="t" o:allowincell="f" style="position:absolute;left:7021;top:-476;width:278;height:27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7300;top:-475;width:278;height:27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7580;top:-476;width:278;height:27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7028;top:-204;width:280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ДГ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Кафедра «ТиОППАПК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3;top:-756;width:3924;height:1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ическое обслуживание и ремонт насоса У8-6 в условиях Даниловского нефтяного месторождения с расчетом механической ч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чет по практик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3;top:-1587;width:6728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 150000.000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  <v:group id="shape_0" style="position:absolute;left:-537;top:-1583;width:3644;height:2219">
                <v:group id="shape_0" style="position:absolute;left:-534;top:-1016;width:3640;height:1652">
                  <v:group id="shape_0" style="position:absolute;left:-534;top:-1016;width:3640;height:273">
                    <v:shape id="shape_0" fillcolor="white" stroked="t" o:allowincell="f" style="position:absolute;left:-534;top:-1016;width:39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9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pacing w:val="-8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17;top:-1016;width:1288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42;top:-1016;width:559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6;top:-1016;width:839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 w:eastAsia="ru-RU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546;top:-1016;width:559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534;top:-730;width:3640;height:1365">
                    <v:group id="shape_0" style="position:absolute;left:-534;top:-728;width:3638;height:1354">
                      <v:group id="shape_0" style="position:absolute;left:-534;top:-728;width:3637;height:274">
                        <v:shape id="shape_0" fillcolor="white" stroked="t" o:allowincell="f" style="position:absolute;left:415;top:-727;width:1288;height: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.ФИ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-534;top:-728;width:951;height: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-4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Разраб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1703;top:-727;width:839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542;top:-727;width:560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533;top:-455;width:3637;height:272">
                        <v:shape id="shape_0" fillcolor="white" stroked="t" o:allowincell="f" style="position:absolute;left:416;top:-454;width:1288;height:2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eastAsia="ru-RU" w:bidi="ar-SA"/>
                                  </w:rPr>
                                  <w:t>Шевченко В.Н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-533;top:-455;width:951;height:2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Пров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1704;top:-454;width:839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543;top:-454;width:560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533;top:-183;width:3637;height:272">
                        <v:shape id="shape_0" fillcolor="white" stroked="t" o:allowincell="f" style="position:absolute;left:416;top:-182;width:1288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-533;top:-183;width:951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1704;top:-182;width:839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543;top:-182;width:560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533;top:83;width:3637;height:273">
                        <v:shape id="shape_0" fillcolor="white" stroked="t" o:allowincell="f" style="position:absolute;left:416;top:83;width:1288;height: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лесный Д.С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-533;top:83;width:951;height: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Н. контр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ГОСТ тип А;Arial" w:hAnsi="ГОСТ тип А;Arial" w:cs="ГОСТ тип А;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1704;top:83;width:839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543;top:83;width:560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533;top:353;width:3637;height:273">
                        <v:shape id="shape_0" fillcolor="white" stroked="t" o:allowincell="f" style="position:absolute;left:416;top:353;width:1288;height: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Пахомов В.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-533;top:353;width:951;height: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Утв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1704;top:353;width:839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543;top:353;width:560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line id="shape_0" from="2546,-730" to="2546,6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107,-730" to="3107,6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19,-730" to="419,6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703,-730" to="1703,6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-531,-730" to="-531,6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37;top:-1583;width:3642;height:565">
                  <v:group id="shape_0" style="position:absolute;left:-536;top:-1573;width:3640;height:546">
                    <v:group id="shape_0" style="position:absolute;left:-536;top:-1299;width:3640;height:272">
                      <v:shape id="shape_0" fillcolor="white" stroked="t" o:allowincell="f" style="position:absolute;left:-536;top:-1299;width:391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15;top:-1299;width:1288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144;top:-1299;width:559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04;top:-1299;width:839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44;top:-1299;width:559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-536;top:-1573;width:3640;height:272">
                      <v:shape id="shape_0" fillcolor="white" stroked="t" o:allowincell="f" style="position:absolute;left:-536;top:-1573;width:391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15;top:-1573;width:1288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144;top:-1573;width:559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04;top:-1573;width:839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44;top:-1573;width:559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v:group>
                  <v:line id="shape_0" from="1703,-1583" to="1703,-10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537,-1573" to="-537,-10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104,-1583" to="3104,-10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43,-1583" to="2543,-10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144,-1573" to="-144,-10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5,-1583" to="415,-10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" w:hAnsi="GOST type B" w:cs="GOST type B"/>
        <w:lang w:val="ru-RU" w:eastAsia="en-US"/>
      </w:rPr>
    </w:pPr>
    <w:r>
      <w:rPr>
        <w:rFonts w:cs="GOST type B" w:ascii="GOST type B" w:hAnsi="GOST type B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3375</wp:posOffset>
              </wp:positionH>
              <wp:positionV relativeFrom="paragraph">
                <wp:posOffset>40005</wp:posOffset>
              </wp:positionV>
              <wp:extent cx="6587490" cy="1028065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80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6.25pt;margin-top:3.15pt;width:518.65pt;height:809.45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тамп"/>
    <w:basedOn w:val="Normal"/>
    <w:qFormat/>
    <w:pPr>
      <w:suppressAutoHyphens w:val="fals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0:26:00Z</dcterms:created>
  <dc:creator>1</dc:creator>
  <dc:description/>
  <cp:keywords/>
  <dc:language>en-US</dc:language>
  <cp:lastModifiedBy>User</cp:lastModifiedBy>
  <cp:lastPrinted>2015-03-23T09:02:00Z</cp:lastPrinted>
  <dcterms:modified xsi:type="dcterms:W3CDTF">2025-07-02T08:06:00Z</dcterms:modified>
  <cp:revision>26</cp:revision>
  <dc:subject/>
  <dc:title>ПЕРЕЧЕНЬ ГРАФИЧЕСКОГО МАТЕРИАЛА</dc:title>
</cp:coreProperties>
</file>